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png" ContentType="image/png"/>
  <Override PartName="/word/media/image21.png" ContentType="image/png"/>
  <Override PartName="/word/media/image4.jpeg" ContentType="image/jpeg"/>
  <Override PartName="/word/media/image25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.png" ContentType="image/png"/>
  <Override PartName="/word/media/image26.png" ContentType="image/png"/>
  <Override PartName="/word/media/image12.png" ContentType="image/png"/>
  <Override PartName="/word/media/image2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5665" cy="7715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41 CW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681220" cy="133731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32"/>
              <w:lang w:val="en-US" w:eastAsia="en-US"/>
            </w:rPr>
            <w:t>1. Bevezetés</w:t>
            <w:tab/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6"/>
              <w:szCs w:val="24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/>
          </w:pPr>
          <w:hyperlink w:anchor="__RefHeading___Toc24875220">
            <w:r>
              <w:rPr>
                <w:rStyle w:val="IndexLink"/>
                <w:szCs w:val="20"/>
              </w:rPr>
              <w:t>1.3 Előprogramoz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Arial"/>
                <w:szCs w:val="36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szCs w:val="20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szCs w:val="20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Arial"/>
                <w:szCs w:val="36"/>
              </w:rPr>
              <w:t>3. Tartozékok</w:t>
            </w:r>
          </w:hyperlink>
          <w:r>
            <w:rPr>
              <w:rFonts w:cs="Times New Roman" w:ascii="Times New Roman" w:hAnsi="Times New Roman"/>
              <w:bCs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Arial"/>
                <w:szCs w:val="36"/>
              </w:rPr>
              <w:t>4. A műholdvevő kezelőszerve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szCs w:val="20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szCs w:val="20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Arial"/>
                <w:szCs w:val="36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szCs w:val="20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szCs w:val="20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Arial"/>
                <w:szCs w:val="36"/>
              </w:rPr>
              <w:t>6. A műholdvevő csatlakoztatás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szCs w:val="20"/>
              </w:rPr>
              <w:t>6.1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4">
            <w:r>
              <w:rPr>
                <w:rStyle w:val="IndexLink"/>
                <w:szCs w:val="20"/>
              </w:rPr>
              <w:t>6.2 Sztereó berendezés és tv-készülék csatlakoztatása A/V kábelle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lang w:val="hu-HU" w:eastAsia="hu-HU"/>
            </w:rPr>
          </w:pPr>
          <w:hyperlink w:anchor="__RefHeading___Toc24875236">
            <w:r>
              <w:rPr>
                <w:rStyle w:val="IndexLink"/>
                <w:szCs w:val="20"/>
              </w:rPr>
              <w:t>6.3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</w:rPr>
          </w:pPr>
          <w:hyperlink w:anchor="__RefHeading___Toc24875237">
            <w:r>
              <w:rPr>
                <w:rStyle w:val="IndexLink"/>
                <w:b/>
                <w:bCs/>
                <w:szCs w:val="20"/>
              </w:rPr>
              <w:t>7. Mielőtt a műholdvevő beállításához hozzákezdene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szCs w:val="20"/>
              </w:rPr>
              <w:t>7.1 Alapbeállítások menü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3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Rendszer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ntenna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otorvezérl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eres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/>
          </w:pPr>
          <w:hyperlink w:anchor="__RefHeading___Toc2487524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letiltás funkció beállítása és a PIN kód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/>
          </w:pPr>
          <w:hyperlink w:anchor="__RefHeading___Toc2487524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óraidő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szCs w:val="20"/>
              </w:rPr>
              <w:t>7.2 A lehívható informáci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műsorokkal kapcsolatos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Tv- és rádió adólistá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ilistázás szempontjainak megvált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adók listáj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programkaluz (EPG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/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>eletext</w:t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előző program visszahívása (Recall funkció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szCs w:val="20"/>
              </w:rPr>
              <w:t>7.3 A Főmenü beállítása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műsorújság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űsorlist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 és színe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k listájának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lista össz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letil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felvétel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4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 nevéne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listá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/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/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</w:hyperlink>
          <w:hyperlink w:anchor="__RefHeading___Toc24875267">
            <w:r>
              <w:rPr>
                <w:rStyle w:val="IndexLink"/>
                <w:rFonts w:cs="Arial"/>
                <w:color w:val="000000"/>
              </w:rPr>
              <w:t>RAP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/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</w:hyperlink>
          <w:hyperlink w:anchor="__RefHeading___Toc24875268">
            <w:r>
              <w:rPr>
                <w:rStyle w:val="IndexLink"/>
                <w:rFonts w:cs="Arial"/>
                <w:color w:val="000000"/>
              </w:rPr>
              <w:t>Beépített Cryptoworks kártyaolvasó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  <w:u w:val="none"/>
              <w:lang w:val="hu-HU" w:eastAsia="hu-HU"/>
            </w:rPr>
          </w:pPr>
          <w:hyperlink w:anchor="__RefHeading___Toc2487526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észüléknév és szoftverváltoza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2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szCs w:val="36"/>
              </w:rPr>
              <w:t>Hibakeresés és -elhárít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Arial"/>
                <w:szCs w:val="36"/>
              </w:rPr>
              <w:t>Műszaki adato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/>
      </w:pPr>
      <w:r>
        <w:rPr/>
        <w:t>A CSR 41 CW műholdvevő szabadon vehető és Cryptowork kódolási eljárással kódolt digitális adások vételére szolgál (a kódolt adások vételére dekóderkártya és előfizetői szerződés szükséges)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bemenet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digitális hangkimenet (S/PDIF, optikai és koax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/>
      </w:pPr>
      <w:r>
        <w:rPr>
          <w:sz w:val="18"/>
        </w:rPr>
        <w:t>többnyelvű menü: német, angol, arab, francia, olasz, orosz és török, holland, görög, magya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3 Előprogramozá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gyárilag be van programozva az Astra, Hotbird és a Türksat csatornáir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/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/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/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894715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10455" cy="140081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81220" cy="92011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>
          <w:sz w:val="18"/>
        </w:rPr>
      </w:pPr>
      <w:r>
        <w:rPr>
          <w:b/>
          <w:bCs/>
          <w:sz w:val="18"/>
        </w:rPr>
        <w:t>S/PDIF:</w:t>
        <w:tab/>
        <w:tab/>
      </w:r>
      <w:r>
        <w:rPr>
          <w:sz w:val="18"/>
        </w:rPr>
        <w:t>digitális audió kimenet (koax és optika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2340" w:hanging="234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 Beltérik közötti adatátvitelhez: 1/4, 2/3, 7/8 keresztbe kötve; 5/5, 9/9 1:1; 6 nem használ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Távszabályzó</w:t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1958340" cy="60579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>Bekapcsolás készenléti üzemből és kikapcsolás készenléti üzem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émítás gomb  </w:t>
      </w:r>
      <w:r>
        <w:rPr>
          <w:b/>
          <w:bCs/>
          <w:sz w:val="18"/>
        </w:rPr>
        <w:drawing>
          <wp:inline distT="0" distB="0" distL="0" distR="0">
            <wp:extent cx="177800" cy="13652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sz w:val="18"/>
        </w:rPr>
      </w:pPr>
      <w:r>
        <w:rPr>
          <w:sz w:val="18"/>
        </w:rPr>
        <w:tab/>
        <w:t>A hang be- és kikapcsol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sorok közvetlen kiválasztására, valamint számok és alfanumerikus jelek beírásár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Részletes információ kiírása az egyes műsorokról. Ismételt megnyomásával tv-nézés üzemmódba jut vissz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8"/>
          <w:tab w:val="left" w:pos="3240" w:leader="none"/>
        </w:tabs>
        <w:ind w:left="3600" w:hanging="0"/>
        <w:rPr>
          <w:sz w:val="18"/>
        </w:rPr>
      </w:pPr>
      <w:r>
        <w:rPr>
          <w:sz w:val="18"/>
        </w:rPr>
        <w:t>A Főmenü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holdvevő Alapbeállításokok menüjének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Visszalépés a korábbi állapotba vagy menühöz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CH gombok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/>
      </w:pPr>
      <w:r>
        <w:rPr>
          <w:sz w:val="18"/>
        </w:rPr>
        <w:t>Tv-nézés üzemmódban a programok léptetése fel-le, menü üzemmódban a mutatónyíl (cursor) léptetése fel-l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VOL (</w:t>
      </w: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enüpont kívánt érték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</w:r>
      <w:r>
        <w:rPr>
          <w:spacing w:val="-4"/>
          <w:sz w:val="18"/>
        </w:rPr>
        <w:t>Menüopciók kiválasztása, vagy a kijelölt érté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z aktuális programról rendelkezésre álló információ kiír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V / RADI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Átkapcsolás a tv-adók és a rádióadók listája között (rádió üzemmódban az előlapi kijelzőn a kijelzésen kívül egy pont jelenik meg)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ívánt hangüzemmód és a menü nyelv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edvenc lista behív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Az aktuális program teletext lapjainak kiírása, ha az adásban van teletext jel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RECALL gom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r>
        <w:rPr/>
        <w:t xml:space="preserve">6.1 </w:t>
      </w:r>
      <w:bookmarkEnd w:id="15"/>
      <w:r>
        <w:rPr/>
        <w:t>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r>
        <w:rPr/>
        <w:t xml:space="preserve">6.2 </w:t>
      </w:r>
      <w:bookmarkEnd w:id="16"/>
      <w:r>
        <w:rPr/>
        <w:t>Sztereó berendezés és tv-készülék csatlakoztatása A/V 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24875236"/>
      <w:bookmarkEnd w:id="17"/>
      <w:r>
        <w:rPr/>
        <w:t>6.3 Képmagnó és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1220" cy="240601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3429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8" w:name="__RefHeading___Toc24875237"/>
      <w:bookmarkEnd w:id="18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9" w:name="__RefHeading___Toc24875238"/>
      <w:bookmarkEnd w:id="19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342900" cy="2622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4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6"/>
        </w:numPr>
        <w:rPr/>
      </w:pPr>
      <w:bookmarkStart w:id="20" w:name="__RefHeading___Toc24875239"/>
      <w:bookmarkEnd w:id="20"/>
      <w:r>
        <w:rPr/>
        <w:t>Rendszer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52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8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21" w:name="__RefHeading___Toc24875240"/>
      <w:bookmarkEnd w:id="21"/>
      <w:r>
        <w:rPr/>
        <w:t>Antenna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8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6"/>
        </w:numPr>
        <w:rPr/>
      </w:pPr>
      <w:bookmarkStart w:id="22" w:name="__RefHeading___Toc24875241"/>
      <w:bookmarkEnd w:id="22"/>
      <w:r>
        <w:rPr/>
        <w:t>Motorvezérl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23" w:name="__RefHeading___Toc24875242"/>
      <w:bookmarkEnd w:id="23"/>
      <w:r>
        <w:rPr/>
        <w:t>Adókeres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8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8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Heading3"/>
        <w:numPr>
          <w:ilvl w:val="0"/>
          <w:numId w:val="0"/>
        </w:numPr>
        <w:rPr>
          <w:sz w:val="18"/>
        </w:rPr>
      </w:pPr>
      <w:r>
        <w:rPr>
          <w:sz w:val="18"/>
        </w:rPr>
      </w:r>
      <w:bookmarkStart w:id="24" w:name="__RefHeading___Toc24875243"/>
      <w:bookmarkStart w:id="25" w:name="__RefHeading___Toc2487524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6"/>
        </w:numPr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  <w:bookmarkEnd w:id="25"/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8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26" w:name="__RefHeading___Toc24875245"/>
      <w:bookmarkEnd w:id="26"/>
      <w:r>
        <w:rPr/>
        <w:t>Az óraidő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8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7" w:name="__RefHeading___Toc24875246"/>
      <w:bookmarkEnd w:id="27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6"/>
        </w:numPr>
        <w:rPr/>
      </w:pPr>
      <w:bookmarkStart w:id="28" w:name="__RefHeading___Toc24875247"/>
      <w:bookmarkEnd w:id="28"/>
      <w:r>
        <w:rPr/>
        <w:t>A műsorokkal kapcsolatos adato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8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29" w:name="__RefHeading___Toc24875248"/>
      <w:bookmarkEnd w:id="29"/>
      <w:r>
        <w:rPr/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0" w:name="__RefHeading___Toc24875249"/>
      <w:bookmarkEnd w:id="30"/>
      <w:r>
        <w:rPr/>
        <w:t>A kilistázás szempontjainak megváltoztatás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1" w:name="__RefHeading___Toc24875250"/>
      <w:bookmarkEnd w:id="31"/>
      <w:r>
        <w:rPr/>
        <w:t>A kedvenc adók listáj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2" w:name="__RefHeading___Toc24875251"/>
      <w:bookmarkEnd w:id="32"/>
      <w:r>
        <w:rPr/>
        <w:t>Elektronikus programkaluz (EPG)</w:t>
        <w:tab/>
        <w:t>- Teletext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6"/>
        </w:numPr>
        <w:rPr/>
      </w:pPr>
      <w:bookmarkStart w:id="33" w:name="__RefHeading___Toc24875252"/>
      <w:bookmarkEnd w:id="33"/>
      <w:r>
        <w:rPr/>
        <w:t>Nyelv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8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8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8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4" w:name="__RefHeading___Toc24875253"/>
      <w:bookmarkEnd w:id="34"/>
      <w:r>
        <w:rPr/>
        <w:t>Az előző program visszahívása (Recall funkció)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Heading2"/>
        <w:rPr/>
      </w:pPr>
      <w:r>
        <w:br w:type="column"/>
      </w:r>
      <w:bookmarkStart w:id="35" w:name="__RefHeading___Toc24875254"/>
      <w:bookmarkEnd w:id="35"/>
      <w:r>
        <w:rPr/>
        <w:t>7.3 A Főmenü beállítás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88005" cy="23241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6" w:name="__RefHeading___Toc24875255"/>
      <w:bookmarkEnd w:id="36"/>
      <w:r>
        <w:rPr/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342900" cy="2286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6"/>
        </w:numPr>
        <w:rPr/>
      </w:pPr>
      <w:bookmarkStart w:id="37" w:name="__RefHeading___Toc24875256"/>
      <w:bookmarkEnd w:id="37"/>
      <w:r>
        <w:rPr/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8" w:name="__RefHeading___Toc24875257"/>
      <w:bookmarkEnd w:id="38"/>
      <w:r>
        <w:rPr/>
        <w:t>Nyelv és színe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8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8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8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8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79375</wp:posOffset>
                </wp:positionV>
                <wp:extent cx="457200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39" w:name="__RefHeading___Toc24875258"/>
      <w:bookmarkEnd w:id="39"/>
      <w:r>
        <w:rPr/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0" w:name="__RefHeading___Toc24875259"/>
      <w:bookmarkEnd w:id="40"/>
      <w:r>
        <w:rPr/>
        <w:t>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1" w:name="__RefHeading___Toc24875260"/>
      <w:bookmarkEnd w:id="41"/>
      <w:r>
        <w:rPr/>
        <w:t>Kedvenc lista összeállí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2" w:name="__RefHeading___Toc24875261"/>
      <w:bookmarkEnd w:id="42"/>
      <w:r>
        <w:rPr/>
        <w:t>Adó letil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3" w:name="__RefHeading___Toc24875262"/>
      <w:bookmarkEnd w:id="43"/>
      <w:r>
        <w:rPr/>
        <w:t>Adó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4" w:name="__RefHeading___Toc24875263"/>
      <w:bookmarkEnd w:id="44"/>
      <w:r>
        <w:rPr/>
        <w:t>Adó felvétel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5" w:name="__RefHeading___Toc24875264"/>
      <w:bookmarkEnd w:id="45"/>
      <w:r>
        <w:rPr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42545</wp:posOffset>
                </wp:positionV>
                <wp:extent cx="4572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6" w:name="__RefHeading___Toc24875265"/>
      <w:bookmarkEnd w:id="46"/>
      <w:r>
        <w:rPr/>
        <w:t>A kedvenc listá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kedvenc listák szerkesztése (Favoriten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2971800" cy="1758315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 tv- vagy rádió adók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  <w:spacing w:val="-6"/>
          <w:sz w:val="16"/>
        </w:rPr>
      </w:pPr>
      <w:r>
        <w:rPr>
          <w:rFonts w:cs="Arial Narrow" w:ascii="Arial Narrow" w:hAnsi="Arial Narrow"/>
          <w:spacing w:val="-6"/>
          <w:sz w:val="16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Kedvencek áthelyez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A kategória megváltoztatása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04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edvencek törlése</w:t>
      </w:r>
    </w:p>
    <w:p>
      <w:pPr>
        <w:pStyle w:val="TextBody"/>
        <w:tabs>
          <w:tab w:val="clear" w:pos="708"/>
          <w:tab w:val="left" w:pos="6300" w:leader="none"/>
        </w:tabs>
        <w:ind w:left="6300" w:hanging="19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6300" w:leader="none"/>
        </w:tabs>
        <w:ind w:left="6300" w:hanging="630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7" w:name="__RefHeading___Toc24875266"/>
      <w:bookmarkEnd w:id="47"/>
      <w:r>
        <w:rPr/>
        <w:t>Kedvenc 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r>
        <w:rPr/>
        <w:t>A kategória megváltozta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6"/>
        </w:numPr>
        <w:rPr/>
      </w:pPr>
      <w:bookmarkStart w:id="48" w:name="__RefHeading___Toc24875267"/>
      <w:bookmarkEnd w:id="48"/>
      <w:r>
        <w:rPr/>
        <w:t>Kedvenc adók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APS (Receiver Automatic Programming System)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zvegtrzs2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z alapbeállítások menü utolsó alpontja a RAPS. Ez egy automatikus beltéri programozó rendszer, amellyel a készülék az Astra műholdon fogható összes programot beállítja és az Ön lakóhelynek megfelelőn sorba teszi (helyi adók előre kerülnek). Ez a funkció jelenleg még csak az Osztrák és a Német adókra működik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</wp:posOffset>
                </wp:positionV>
                <wp:extent cx="457200" cy="228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6"/>
        </w:numPr>
        <w:rPr/>
      </w:pPr>
      <w:bookmarkStart w:id="49" w:name="__RefHeading___Toc24875268"/>
      <w:r>
        <w:rPr/>
        <w:t>Beépített Cryptoworks kártyaolvasó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z Ön digitális műholdvevőjével nem csak szabadon fogható adások vehetőek, hanem Cryptoworks-ben kódoltak is, feltéve, ha előfizetői szerződést kötött a szolgáltatóval (Magyarországon pl.: a UPC-vel), és kapott egy  dekóderkártyát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 főmenüben válassza ki a „Crypto embedded” menüpontot, ha egy dekóderkártya be van dugva, akkor a képernyőn a következő menü fog megjelen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33675" cy="168592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Általános kártya információk (General Card Information)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Ebben a menüpontban az Ön előfizetői dekóderkártyájának általános adatai kérhetőek 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84475" cy="1746250"/>
            <wp:effectExtent l="0" t="0" r="0" b="0"/>
            <wp:wrapTight wrapText="bothSides">
              <wp:wrapPolygon edited="0">
                <wp:start x="-73" y="0"/>
                <wp:lineTo x="-73" y="21477"/>
                <wp:lineTo x="21596" y="21477"/>
                <wp:lineTo x="21596" y="0"/>
                <wp:lineTo x="-73" y="0"/>
              </wp:wrapPolygon>
            </wp:wrapTight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„</w:t>
      </w:r>
      <w:r>
        <w:rPr>
          <w:b w:val="false"/>
        </w:rPr>
        <w:t xml:space="preserve">Card Label and Additional Info”: Itt a kártyanév (Card Label), a sorozatszám (Smart Card Address), az érvényesség (Card Valid until) és a korhatár aktuális láthatóak.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A korhatár beállításai a „Set Maturity Rating” pontban engedélyezhetőek (Enable MR) vagy törölhetőek (Delete MR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A „Smart Card Pin Code Change” pontban megváltoztatja a dekóderkártyájának a jelszavát vagy kikapcsolhatja a jelszókérést. Az „Available Program Providers” pontban megnézheti, hogy a kártyája melyik szolgáltatóhoz tar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érhető adások (Available Entitlements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t nézheti meg, hogy mely adókat tudja a kártyájával venn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kártyát az aranyozott érintkezővel felfelé és a készülék felé dugja be!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0</wp:posOffset>
                </wp:positionV>
                <wp:extent cx="342900" cy="228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6"/>
        </w:numPr>
        <w:rPr/>
      </w:pPr>
      <w:r>
        <w:rPr/>
      </w:r>
    </w:p>
    <w:p>
      <w:pPr>
        <w:pStyle w:val="Heading3"/>
        <w:numPr>
          <w:ilvl w:val="0"/>
          <w:numId w:val="6"/>
        </w:numPr>
        <w:rPr/>
      </w:pPr>
      <w:bookmarkStart w:id="50" w:name="__RefHeading___Toc24875268"/>
      <w:r>
        <w:rPr/>
        <w:t>Készüléknév és szoftverváltozat</w:t>
      </w:r>
      <w:bookmarkEnd w:id="50"/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3965" cy="188531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87769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4572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1" w:name="__RefHeading___Toc24875269"/>
      <w:bookmarkEnd w:id="51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2" w:name="__RefHeading___Toc24875270"/>
      <w:bookmarkEnd w:id="52"/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táplálás</w:t>
        <w:tab/>
        <w:t>13/18 V, 14/19 V, max. 400 mA, rövidzárvédet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ngjel kimenet L, R</w:t>
        <w:tab/>
        <w:t>2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datcsatlakozó</w:t>
        <w:tab/>
        <w:t>9-pólusú D-sub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CR Scart aljzat</w:t>
        <w:tab/>
        <w:t>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Egyéb adato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éretek (szél. × mag. × mélys.)</w:t>
        <w:tab/>
        <w:t>270 × 65 × 100 m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ömeg (csomagolás nélkül)</w:t>
        <w:tab/>
        <w:t>1,6 k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360" w:footer="0" w:bottom="180"/>
      <w:pgNumType w:fmt="decimal"/>
      <w:cols w:num="2" w:equalWidth="false" w:sep="false">
        <w:col w:w="7740" w:space="3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320" w:leader="none"/>
      </w:tabs>
      <w:jc w:val="both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5:00Z</dcterms:created>
  <dc:creator>Hirschmann</dc:creator>
  <dc:description/>
  <dc:language>en-US</dc:language>
  <cp:lastModifiedBy>Cziffra Gergely</cp:lastModifiedBy>
  <cp:lastPrinted>2002-11-13T08:30:00Z</cp:lastPrinted>
  <dcterms:modified xsi:type="dcterms:W3CDTF">2005-08-10T08:23:00Z</dcterms:modified>
  <cp:revision>5</cp:revision>
  <dc:subject/>
  <dc:title> </dc:title>
</cp:coreProperties>
</file>